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ělocvična pro ZŠ v Samotíškách, ul.Podhů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zpevněné plo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>
          <w:rFonts w:cs="Arial" w:ascii="Arial" w:hAnsi="Arial"/>
          <w:b/>
        </w:rPr>
        <w:t>PLÁN  KONTROLNÍCH  PROHLÍDEK 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inž.objekt  zpevněné ploch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98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980" w:hanging="16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162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zhledem k charakteru objektu „zpevněné plochy“ se navrhuje pouze jedna</w:t>
      </w:r>
    </w:p>
    <w:p>
      <w:pPr>
        <w:pStyle w:val="Normal"/>
        <w:ind w:left="1980" w:hanging="16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závěrečná kontrolní prohlídka stavby. </w:t>
      </w:r>
    </w:p>
    <w:p>
      <w:pPr>
        <w:pStyle w:val="Normal"/>
        <w:tabs>
          <w:tab w:val="clear" w:pos="708"/>
          <w:tab w:val="left" w:pos="1845" w:leader="none"/>
        </w:tabs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zn.: Termín prohlídky bude upřesněn na základě termínu získání úvěru, na kterém je realizace akce závislá a následného stanovení harmonogramu prací. Zatím ho nelze odhadnout. Objekt zpevněné plochy má souvislost s objektem tělocvič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/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 Olomouci 19.6.2018                                                      Ing.arch.Otto Schneid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26:00Z</dcterms:created>
  <dc:creator>otto1</dc:creator>
  <dc:description/>
  <dc:language>en-US</dc:language>
  <cp:lastModifiedBy>Oem</cp:lastModifiedBy>
  <dcterms:modified xsi:type="dcterms:W3CDTF">2018-06-19T17:26:00Z</dcterms:modified>
  <cp:revision>2</cp:revision>
  <dc:subject/>
  <dc:title>Multifunkční obecní centrum v Samotíškách</dc:title>
</cp:coreProperties>
</file>